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ate Escap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troBASIC Program Lis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 that the machine language code isn't listed here, nor are the preset variables that the program expects to be ready when it runs for the first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 GOTO 90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 %(U)=W+47;G=82;H=-39;GOSUB 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 BOX I×39-116,38,7,9,3;RETURN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 %(U)=134;GOSUB 7;%(U)=XY;RETURN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 %(V)=(-H+40-F)×256+G+73+F;CALLR;RETURN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 TA=Q;VA=9;O=A;Z=B;T=T+9-L;IF A=GIF B=H CALLR;GOSUB 7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1 CY=38;CX=-108+I×39;PRINT #4,T,;VA=0;RETURN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0 BOX G,H,1,17,3;RETURN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1 BOX G,H,17,1,3;RETURN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5 IF TC=0G=M;H=N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6 GOSUB 6;IF TC=9VF=2;GOSUB 2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7 TC=9;VC=9;VR=2;RETURN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8 GOSUB 6;%(U)=XY;%(V)=Y;M=O;N=Z;RETURN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0 O=(A+93)÷18×18-82;Z=(B+90)÷18×18-84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0 GOSUB 60;FOR MO=BTO 60;NEXT MO;VB=0;VA=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1 BOX O,Z,1,17,3;BOX O,Z,17,1,3;BOX O,Z,3,3,1;RETURN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0 VB=6;VA=9;TA=53;TB=33;RETURN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0 %(U)=134;GOSUB 7;GOSUB 60;FOR VR=ATO 400;NEXT V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1 Q=Q-1;T=T+10×VC;↓;RETURN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0 W=5;CLEAR ;CY=0;PRINT "PLAYERS",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2 P=&amp;(28)÷76+1;CX=0;PRINT #0,P,;IF TR(1)=0GOTO 92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4 CLEAR ;FOR A=1TO P;CY=38;CX=A×39-115;PRINT #0,A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5 @(A)=0;@(A+4)=8;NEXT A;I=1;GOSUB 4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0 FOR A=9TO 40;@(A)=11111;NEXT A;BOX 0,0,160,88,3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2 F=6;BOX -1,-3,143,71,2;↓;%(U)=133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9 T=@(I);Q=@(I+4)÷100;L=RM;S=8;BC=L×48-1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0 FOR G=-64TO 70STEP 18;FOR H=-30TO 30STEP 18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5 S=S+1;IF @(S)÷*(I+1)IF RM&gt;*(I)-1GOSUB 7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0 IF RND (L)#1GOSUB RND (2)+19;BOX G,H,3,3,1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5 NEXT H;NEXT G;A=2;B=30;F=0;XY=L÷2+128;M=2;N=-B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9 X=-9999;Y=X;G=X;FOR Q=Q;FOR S=QTO 31STEP 0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 C=JX(1)×6;D=JY(1)×6;VR=VR+1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2 E=0;IF PX(A+C-1,B+D-1)=0E=1×(B+D&lt;35)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5 IF E%(U)=128;%(V)=X;CALLR;A=A+C;B=B+D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6 IF E%(V)=(-B+40)×256+A+73;CALLR;X=%(V)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10 IF PX(A,B)=0GOSUB 40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30 IF EIF PX(A+1,B)%(U)=133;CALLR;GOSUB 9;NEXT Q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35 IF RND (3)=1J=(M&lt;A)×12-6;K=(N&lt;B)×12-6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0 %(U)=XY;IF PX(M+J,N)J=0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50 IF PX(M,N+K)K=0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52 IF VR&gt;L×4IF N&lt;31IF PX(M,N-1)GOSUB 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55 M=M+J;N=N+K;%(V)=Y;CALL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60 %(V)=(-N+39)×256+73+M;CALL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70 IF A&lt;M+7IF A&gt;M-7IF B&lt;N+7IF B&gt;N-7S=99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90 Y=%(V);NEXT S;D=(Q&gt;31)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00 IF D L=L-(L&gt;2);GOSUB 600;GOTO 102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10 GOSUB 600;GOSUB 4;I=I+1;IF I&gt;P I=1;W=W-1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15 IF WGOSUB 4;GOTO 102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00 CY=0;↓;CX=-17;PRINT "THE E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10 IF TR(1)RUN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20 GOTO 510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00 M=*(I);CALLR;%(U)=128;%(V)=X;CALLR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01 IF PX(G,H+1)GOSUB 6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05 ↓;GOSUB 60;S=9;@(I)=T;FOR A=-58TO 68STEP 18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10 FOR B=-25TO 36STEP 18;IF @(S)÷*(I+1);IF D=0VR=B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25 IF RM&gt;M-1IF PX(A,B)=0@(S)=@(S)-M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30 IF D@(S)=@(S)+M;Q=0;TA=*(S-3)÷100;TB=RM;GOSUB 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45 S=S+1;NEXT B;NEXT A;@(I+4)=Q×100+L;RETURN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1:04:00Z</dcterms:created>
  <dc:creator>pre-installed user</dc:creator>
  <dc:description/>
  <dc:language>en-US</dc:language>
  <cp:lastModifiedBy>pre-installed user</cp:lastModifiedBy>
  <dcterms:modified xsi:type="dcterms:W3CDTF">2019-02-24T0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